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isk Dupl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ric.tauck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815-568-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performs the same function as DISKCOPY, bu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  The major features of Clone are duplic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s in a single drive without disk sw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multiple target disks without rereading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include extra control over formatting, data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, a progress indicator, the ability to cancel a du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t any time, and improved disk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requires a PC/XT/AT compatible and DOS 3.0 or hig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high capacity disks (anything larger than a regula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, Clone needs XMS memory, EMS memory, or a hard or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the disk image.  Clone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X: [Y: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The source drive (i.e. the drive to rea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The target drive (i.e. the drive to write t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drive is absent, it is assumed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may be specified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using the environment variable CLONE or CLONE_E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_ET if CLONE is already being used for 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at are used all the time (like image path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environment, usually with a SET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 Switches on the command line overrid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Produce endless copies.  Clone will continu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until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n  Produce n number of copies.  Clone will cre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pies.  The default is /C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+   Use expanded (EMS) memory.  Clone will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o store any of the source disk that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ventional or extended memory.  EMM386.SYS (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driver) must be installed to make exp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vailabl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-   Don't use expanded (EMS) memory.  Clone will not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Format target disk if necessary.  Clone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 the target disk is unformatted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t if necessary.  This is the default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.  This switch undoes the effects of the /F+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-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+   Always format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-   Never format the target disk.  Clone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f an unformatted disk is used as a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p  Define the image path p.  Image paths are the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Clone should store portions of the source disk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fit in memory.  Multiple image paths may be li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image paths are used sequentially a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disks becomes full.  If no image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Clone will use the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n  Set to message level n.  There are three message leve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o 3.  At message level one, Clone displays the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information; and at message level three, Cl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most amount of informatio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: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+   Enable disk serialization.  All target disks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number according to the serial number type a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/N:n, /N:D, or /N:T switches. 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-   Disable disk serialization.  All target disks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erial number as the source disk. 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were introduced with DOS version 4.00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should be used on systems running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Use n for all target disk serial numb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specify a specific serial number.  The number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ange from 0 to 4294967295.  Note that DOS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serial number in hexa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ther than decimal notation used in this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D  Use the DOS convention for creating target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T  Use the current time and date to create targe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numbers.  Both this switch and the /N:D switch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and date to generate serial numbers, but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guaranteed to produce a uniqu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very second.  Serial numbers generat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can also be converted back to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hich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+   Turn source and target prompts on. 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using both the /S+ and /T+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-   Turn source and target prompts off. 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using both the /S- and /T-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:n  Allow n errors when reading the source disk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maximum number of unreadable track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disk.  If too many unreadable tracks are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, the copy operation is abort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:0 (no bad track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+   Prompt for source disk.  Clo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that the source disk be inserted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be pressed.  If ESC is pressed, Clone will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-   Don't prompt for source disk.  Clone will start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ource dr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+   Prompt for target disk.  Clo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that the target disk be inserted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be pressed.  If ESC is pressed, Clone will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-   Don't prompt for target disk.  Clone will start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rget drive as soon as the source disk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read.  This switch will only work if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drives are different AND only a single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ade (/C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Set to verify level 3.  See the description of /V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:n  Set to verify level n.  There are three verify levels: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3.  Verify level one is no verify, level two check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if each track is readable after writing it, and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reads each track back and compares i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/V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:n  Allow n errors when writing the target disk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maximum number of unwriteable track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disk.  If too many unwriteable tracks are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, the copy operation is abort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:0 (no bad track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+   Use extended (XMS) memory.  Clone will use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to store any of the source disk that doesn't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ventional memory.  HIMEM.SYS (or a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) must be installed to make extended memory avai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.  Th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-   Don't use extended (XMS) memory.  Clone will not 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of these switches can be displayed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onfiguration, set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ONE=/I:D: /I:C: /S- /R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Clone to store the image on drive D: (presumably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, and if it becomes full, to store the rest of the im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 (a hard disk).  Also, the source disk promp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and 10 read erro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changes made to Clone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/E switch added (later changed to /R).  Messages chang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read error added, disk parameters mostly remov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file lis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 Prompts for new disk if incompatible media (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 Displays disk type in a more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 Complete rewrite.  XMS and EMS memory supported,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ization supported, error handling improved,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low density disks in high density drives (well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d but failed), can press ESC at any time to abor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ed enhanced.  Several switches and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have been changed: you now need a colo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nd paths; /I always specifies a path (n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; and the /M, /N, /P, /V, and /W switche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Improved EMS detection and formatting procedure (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work now).  Added /E and /X switch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/disable expanded/extended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